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 xml:space="preserve">В рамках рабочего визита делегации Росреестра в Республику Татарстан под председательством руководителя ведомства Олега Скуфинского состоялось кустовое совещание с участием территориальных управлений Службы и подведомственных организаций Приволжского федерального округа. В ходе него обсуждались вопросы запуска госпрограммы «Национальная система пространственных данных» в округе и динамика перевода услуг Росреестра в электронный вид. </w:t>
      </w:r>
      <w:r>
        <w:rPr>
          <w:rFonts w:cs="Segoe UI" w:ascii="Segoe UI" w:hAnsi="Segoe UI"/>
          <w:sz w:val="26"/>
          <w:szCs w:val="26"/>
        </w:rPr>
        <w:t>В мероприятии приняли участие заместитель руководителя ведомства, руководитель цифровой трансформации Елена Мартынова, заместитель руководителя Службы Татьяна Громова, директор ФГБУ «ФКП Росреестра» Владислав Жданов, руководители территориальных управлений ведомства и филиалов Кадастровой палаты Приволжского федерального округа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 xml:space="preserve">«Уже в следующем году первые пилотные регионы смогут оценить результаты внедрения сервисов НСПД, – заявил </w:t>
      </w:r>
      <w:r>
        <w:rPr>
          <w:rFonts w:cs="Segoe UI" w:ascii="Segoe UI" w:hAnsi="Segoe UI"/>
          <w:b/>
          <w:i/>
          <w:sz w:val="26"/>
          <w:szCs w:val="26"/>
        </w:rPr>
        <w:t>Олег Скуфинский</w:t>
      </w:r>
      <w:r>
        <w:rPr>
          <w:rFonts w:cs="Segoe UI" w:ascii="Segoe UI" w:hAnsi="Segoe UI"/>
          <w:i/>
          <w:sz w:val="26"/>
          <w:szCs w:val="26"/>
        </w:rPr>
        <w:t>. – Реализация проекта такого масштаба возможна только с активным участием региональных управленческих команд. Для этого в каждом федеральном округе мы проводим встречи с Полномочными представителями Президента России, кустовые совещания с территориальными управлениями и филиалами подведомственных учреждений»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Почти половина заявлений на учетно-регистрационные действия поступает в Росреестр в электронном виде. В год Служба получает около полутора миллиардов межведомственных запросов. О наиболее значимых результатах рассказала заместитель руководителя </w:t>
      </w:r>
      <w:r>
        <w:rPr>
          <w:rFonts w:cs="Segoe UI" w:ascii="Segoe UI" w:hAnsi="Segoe UI"/>
          <w:b/>
          <w:sz w:val="26"/>
          <w:szCs w:val="26"/>
        </w:rPr>
        <w:t>Елена Мартынова</w:t>
      </w:r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«Главная задача системы Росреестра – обеспечить гарантию имущественных прав граждан. Для этого мы системно работаем над повышением качества услуг, сокращением сроков их предоставления, переходим на взаимодействие в электронном виде. В ПФО 94% заявлений от органов власти поступает онлайн, за 2 года этот показатель вырос на 17%. Доля электронной ипотеки составляет 54%, что составляет + 16% к 2020 году. 65% договоров долевого участия заключаются в электронном виде электронном виде, +22% к 2020 году. 87% – показатель округа по проекту «Ипотека за 24 часа. За год показатель вырос на 37%. Набранные темпы перехода на электронное оказание услуг необходимо поддерживать и наращивать. Это нужно, в том числе для успешной реализации госпрограммы «Национальная система пространственных данных». 8 пилотных регионов входят в состав ПФО – это Республики Башкортостан, Татарстан, Чувашия, Пермский край, Нижегородская и Самарская, Оренбургская, Саратовская области», – отметила она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же Елена Мартынова заявила, что сокращению сроков оказания услуг способствует реализация проекта «Стоп-бумага», в рамках которого с 29 июня Росреестр и МФЦ перешли на безбумажный документооборот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 работе по наполнению ЕГРН необходимыми сведениями, рассказала заместитель руководителя Росреестра </w:t>
      </w:r>
      <w:r>
        <w:rPr>
          <w:rFonts w:cs="Segoe UI" w:ascii="Segoe UI" w:hAnsi="Segoe UI"/>
          <w:b/>
          <w:sz w:val="26"/>
          <w:szCs w:val="26"/>
        </w:rPr>
        <w:t>Татьяна Громова</w:t>
      </w:r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«Для обеспечения полноты сведений, содержащихся в ЕГРН, мы проводим совместную работу с региональными и федеральными органами власти. В рамках нее исключается дублирующая информация, уточняются границы. За три года бесплатно для граждан мы исправим 1,2 млн исторически накопившихся реестровых ошибок», – сказала Татьяна Громова, добавив, что мероприятия направлены в первую очередь на защиту имущественных прав собственников»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ходе встречи региональные управления Росреестра и филиалы ФГБУ «ФКП Росреестра» отчитались об итогах своей деятельности за первое полугодие 2022 года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i/>
          <w:sz w:val="26"/>
          <w:szCs w:val="26"/>
        </w:rPr>
        <w:t xml:space="preserve">«Услуги по государственной регистрации прав и государственного кадастрового учета, оказываемые Управлением Росреестра по Нижегородской области, являются одними из самых сложных, но в тоже время, наиболее востребованными и социально значимыми услугами федеральных ведомств, - отметила заместитель руководителя регионального Росреестра </w:t>
      </w:r>
      <w:r>
        <w:rPr>
          <w:rFonts w:cs="Segoe UI" w:ascii="Segoe UI" w:hAnsi="Segoe UI"/>
          <w:b/>
          <w:i/>
          <w:sz w:val="26"/>
          <w:szCs w:val="26"/>
        </w:rPr>
        <w:t>Татьяна Горелова</w:t>
      </w:r>
      <w:r>
        <w:rPr>
          <w:rFonts w:cs="Segoe UI" w:ascii="Segoe UI" w:hAnsi="Segoe UI"/>
          <w:i/>
          <w:sz w:val="26"/>
          <w:szCs w:val="26"/>
        </w:rPr>
        <w:t>. - В среднем ведомство оказывает 8 услуг по государственному кадастровому учету и государственной регистрации прав в секунду»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а первое полугодие 2022 года Управлением Росреестра по Нижегородской области (далее – Управление) зарегистрировано порядка 5,7 млн прав, ограничений прав, обременений объектов недвижимости, учтено около 4,16 млн объектов недвижимости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оличество электронных учетно-регистрационных действий, осуществленных Управлением в 2021 году, составило 58,5% от общего количества учетно-регистрационных действий, а за 1 полугодие 2022 – 56,6%. Растет доля электронной ипотеки в общем количестве обращений за регистрацией ипотеки: 42,5% - в 2021 году и уже 56,2% - за первое полугодие 2022 года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7:00Z</dcterms:created>
  <dc:creator>user0</dc:creator>
  <dc:description/>
  <cp:keywords/>
  <dc:language>en-US</dc:language>
  <cp:lastModifiedBy>Сорокина Оксана Викторовна</cp:lastModifiedBy>
  <cp:lastPrinted>2022-08-12T10:09:00Z</cp:lastPrinted>
  <dcterms:modified xsi:type="dcterms:W3CDTF">2022-08-18T08:37:00Z</dcterms:modified>
  <cp:revision>2</cp:revision>
  <dc:subject/>
  <dc:title/>
</cp:coreProperties>
</file>